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Мероприятия по повышению эффективности и качества услуг в сфере дошкольного образования, </w:t>
      </w:r>
    </w:p>
    <w:p>
      <w:pPr>
        <w:pStyle w:val="ListParagraph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несенные с этапами перехода к эффективному контракту </w:t>
      </w:r>
    </w:p>
    <w:p>
      <w:pPr>
        <w:pStyle w:val="ListParagraph"/>
        <w:ind w:left="720" w:hanging="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47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410"/>
        <w:gridCol w:w="1701"/>
        <w:gridCol w:w="467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оказатели реализации мероприятий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Реализация мероприятий, направленных на ликвидацию очередности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на зачисление детей в дошкольные образовательные организации</w:t>
            </w:r>
          </w:p>
        </w:tc>
      </w:tr>
      <w:tr>
        <w:trPr>
          <w:trHeight w:val="2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08" w:hanging="0"/>
              <w:rPr/>
            </w:pPr>
            <w:r>
              <w:rPr/>
              <w:t>Реализация государственной программы Челябинской области «Поддержка и развитие дошкольного образования в Челябинской области» на 2014 год, утвержденной постановлением Правительства Челябинской области от 22.10.2013 г. № 341-П «О государственной программе Челябинской области «Поддержка и развитие дошкольного образования в Челябинской области» на  2014  год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униципальное казенное учреждение Управление образования Златоустовского городского округа (далее – МКУ Управление образования З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численности детей в возрасте от 3 до 7 лет, 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; информационные 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еализация муниципальной программы «Развитие системы образования Златоустовского городского округа»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Мониторинг и оценка эффективности реализации программы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Анализ показателей эффективности исполнения программы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Корректировка мероприятий реализаци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3 – 2015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хват детей 3-7 лет дошкольным образованием – 97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Реализация государственной программы Челябинской области «Поддержка и развитие дошкольного образования в Челябинской области» на 2015 - 2017 го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5 – 2017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численности детей в возрасте от 3 до 7 лет, 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информационные материалы об итогах реализации программы</w:t>
            </w:r>
          </w:p>
        </w:tc>
      </w:tr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азработка нормативных правовых актов органов местного самоуправления, устанавливающих нормативные затраты на реализацию муниципальных полномочий в сфере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нормативные правовые акты </w:t>
            </w:r>
          </w:p>
        </w:tc>
      </w:tr>
      <w:tr>
        <w:trPr>
          <w:trHeight w:val="1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довлетворенность населения доступностью и качеством реализации программ дошкольного образования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Обеспечение высокого качества услуг дошкольного образования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6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Внедрение федеральных государственных образовательных стандартов (далее именуется – ФГОС) дошкольного образования в дошкольных образовательных организациях Златоустовского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 программами, соответствующими ФГОС дошкольного образования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удельный вес педагогических работников дошкольных образовательных организаций, прошедших повышение квалификации и (или) профессиональную  переподготовку, в общем числе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азработка основных образовательных программ в соответствии с ФГОС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6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образовательные программы, соответствующие ФГОС дошкольного образования, в муниципальных дошкольных образовательных организация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Кадровое обеспечение системы дошкольного образования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внесение изменений в должностные инструкции педагогов дошкольного  образования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разработка программ повышения квалификации и переподготовки педагогических работников дошкольного образования в соответствии с ФГОС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роведение обучающих семинаров по общеобразовательным программам дошкольного образования, отвечающим ФГ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 xml:space="preserve">МКУ Управление образования ЗГО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должностные инструкции педагогов дошкольного образования в муниципальных дошкольных образовательных организациях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удельный вес педагогических работников дошкольных образовательных организаций, имеющих педагогическое образование, в общем числе педагогических работников дошкольных образователь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мероприятий, направленных на оптимизацию расходов на оплату труда вспомогательного, административно-управленческого персонала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его труда в общем фонде оплаты труда организации не более 40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образовательных организациях Златоустов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численность воспитанников в расчете на 1 педагогического работника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Введение эффективного контракта в дошкольном образовании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 в дошкольных образовательных организациях модели реализации эффективного контракта с учетом результатов аттестации педагогических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нормативные акты, предусматривающие механизмы оплаты труда руководителя дошкольной образовательной организации на основании показателей эффективности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(изменение) показателей эффективности деятельности дошкольных образовательных организаций, их руководителей и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правовые акт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Заключение трудовых договоров и дополнительных соглашений с руководителями и работниками муниципальных дошкольных образовательных организаций в соответствии с типовой формой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ители дошкольных образовательных организац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трудовые договоры и дополнительные соглаш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Мониторинг введения эффективного контракта, включая показатели развития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четы о введении эффективного контракта, включая показатели развития дошко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Совершенствование действующей модели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ители дошкольных образовательных организац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образовательных организациях Златоустов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рганизация разработки систем нормирования труда в дошкольных образовательных организациях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уководители дошкольных образовательных организац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установление системы нормирования труда в дошкольных образовательных организац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410"/>
        <w:gridCol w:w="1701"/>
        <w:gridCol w:w="4819"/>
      </w:tblGrid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/>
            </w:pPr>
            <w:r>
              <w:rPr/>
              <w:t>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, руководители дошкольных образовательных организаций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образовательных организациях Златоустовского городского округа</w:t>
            </w:r>
          </w:p>
        </w:tc>
      </w:tr>
      <w:tr>
        <w:trPr>
          <w:trHeight w:val="10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eastAsia="ru-RU"/>
              </w:rPr>
              <w:t>Обеспечение контроля за выполнением в полном объеме мер по созданию прозрачного механизма оплаты труда руководителей</w:t>
            </w:r>
            <w:r>
              <w:rPr/>
              <w:t xml:space="preserve"> дошкольных образовательных организаций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анализ лучших практик внедрения эффективного контракт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размещение сведений о доходах</w:t>
            </w:r>
            <w:r>
              <w:rPr>
                <w:lang w:eastAsia="ru-RU"/>
              </w:rPr>
              <w:t xml:space="preserve"> руководителей</w:t>
            </w:r>
            <w:r>
              <w:rPr/>
              <w:t xml:space="preserve"> дошкольных образо-вательных организаций</w:t>
            </w:r>
            <w:r>
              <w:rPr>
                <w:lang w:eastAsia="ru-RU"/>
              </w:rPr>
              <w:t xml:space="preserve"> в открытом доступе</w:t>
            </w:r>
            <w:r>
              <w:rPr/>
              <w:t xml:space="preserve"> </w:t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организация и проведение семинаров с участием работников дошкольных образовательных организаций по вопросам, связанным с внедрением эффективного контракта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убликации в средствах массовой информации (далее именуются – СМИ) информационных материалов о процессах внедрения эффективного контракта в дошкольных образовательных организациях;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проведение разъяснительной работы в трудовых коллективах дошко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размещение информационных материалов о процессах введения эффективного контракта в СМИ и на интернет-ресурсах</w:t>
            </w:r>
          </w:p>
        </w:tc>
      </w:tr>
    </w:tbl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казатели повышения эффективности и качества услуг в сфере дошкольного образования, </w:t>
      </w:r>
    </w:p>
    <w:p>
      <w:pPr>
        <w:pStyle w:val="ListParagraph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несенные с этапами перехода к эффективному контракту</w:t>
      </w:r>
    </w:p>
    <w:p>
      <w:pPr>
        <w:pStyle w:val="ListParagraph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417"/>
        <w:gridCol w:w="851"/>
        <w:gridCol w:w="992"/>
        <w:gridCol w:w="992"/>
        <w:gridCol w:w="992"/>
        <w:gridCol w:w="993"/>
        <w:gridCol w:w="850"/>
        <w:gridCol w:w="3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детей дошкольными образовательными организациями (отношение численности детей в возрасте от 0 до 3 лет, посещающих дошкольные образовательные организации, к общей численности детей в возрасте от 0 до 3 лет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ижение очередности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зачисление детей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ошкольные </w:t>
            </w:r>
          </w:p>
          <w:p>
            <w:pPr>
              <w:pStyle w:val="Default"/>
              <w:suppressAutoHyphens w:val="true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rPr/>
            </w:pPr>
            <w:r>
              <w:rPr/>
              <w:t>привлечение молодых талантливых педагогов для работы в дошкольном образовании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воспитанников негосударственных дошкольных образовательных организаций в общем числе воспитан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ц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сем детям в возрасте от 3 до 7 л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работников дошкольных образовательных организаций, имеющих педагогическое образование, в общем числе педагогических работ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73" w:hanging="0"/>
              <w:jc w:val="both"/>
              <w:rPr/>
            </w:pPr>
            <w:r>
              <w:rPr>
                <w:color w:val="000000"/>
              </w:rPr>
              <w:t>сохранение педагогических работников дошкольных образовательных организаций, имеющих педагогическое образование, при снижении общей  численности работающего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работников дошкольных образовательных организаций, прошедших повышение квалификации и (или) профессиональную  переподготовку, в общем числе педагогических работников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и (или) профессиональная переподготовка педагогических работников дошкольных образовательных организаций каждые три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рганизациях общего образования Златоустов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ц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среднемесячной заработной платы педагогических работников дошкольных образовательных организаций средне-месячной заработной плате </w:t>
            </w:r>
          </w:p>
          <w:p>
            <w:pPr>
              <w:pStyle w:val="Default"/>
              <w:ind w:right="-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фере общего образования Златоустовского городского округа, повышение качества кадрового состава дошкольного образования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1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общем образовании, направленные на повышение эффективности и качества услуг</w:t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образования, соотнесенные с этапами перехода к эффективному контракту</w:t>
      </w:r>
    </w:p>
    <w:p>
      <w:pPr>
        <w:pStyle w:val="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направления</w:t>
      </w:r>
    </w:p>
    <w:p>
      <w:pPr>
        <w:pStyle w:val="Default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ижения российскими школьниками новых образовательных результатов включает в себя: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ведение ФГОС;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мониторинга уровня подготовки и социализации школьников;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у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;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рограмму подготовки и переподготовки современных педагогических кадров (модернизацию педагогического образования).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равного доступа к качественному образованию включает в себя: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у и внедрение системы оценки качества общего образования;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у и реализацию региональных программ поддержки школ, работающих в сложных социальных условиях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у комплексов мер, направленных на совершенствование профессиональной ориентации обучающихся общеобразовательных организаци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 эффективного контракта в общем образовании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(модернизация) действующих моделей аттестации педагогических работников организаций общего образования с последующим  их переводом на эффективный контракт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center"/>
        <w:rPr/>
      </w:pPr>
      <w:r>
        <w:rPr>
          <w:color w:val="000000"/>
          <w:sz w:val="28"/>
          <w:szCs w:val="28"/>
        </w:rPr>
        <w:t>2. Ожидаемые результаты</w:t>
      </w:r>
    </w:p>
    <w:p>
      <w:pPr>
        <w:pStyle w:val="Default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достижения новых образовательных результатов предусматривае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обучения всех школьников по новым ФГОС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качества подготовки российских школьников, которое оценивается в том числе по результатам их участия в международных сопоставительных исследования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равного доступа к качественному образованию предусматривае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оценки деятельности организаций общего образования на основе показателей эффективности их деятельности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кращение отставания от среднероссийского уровня образовательных результатов выпускников школ, работающих в сложных социальных условия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1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709" w:hanging="0"/>
        <w:jc w:val="center"/>
        <w:rPr/>
      </w:pPr>
      <w:r>
        <w:rPr>
          <w:sz w:val="28"/>
          <w:szCs w:val="28"/>
        </w:rPr>
        <w:t>3. Основные количественные характеристики системы общего образования</w:t>
      </w:r>
    </w:p>
    <w:p>
      <w:pPr>
        <w:pStyle w:val="1"/>
        <w:ind w:left="15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4"/>
        <w:gridCol w:w="1671"/>
        <w:gridCol w:w="1078"/>
        <w:gridCol w:w="1102"/>
        <w:gridCol w:w="1102"/>
        <w:gridCol w:w="1102"/>
        <w:gridCol w:w="1102"/>
        <w:gridCol w:w="1102"/>
        <w:gridCol w:w="102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8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и молодежи от 7 до 17 лет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дельный вес численности обучающихся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рганизаций общего образования, обучающихся по новым ФГО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обучающихся в расчете на 1 педагогического работник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работников административно-управленческого и вспомогательного персонала в общей численности  работников общеобразователь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</w:tbl>
    <w:p>
      <w:pPr>
        <w:pStyle w:val="1"/>
        <w:ind w:left="720" w:hanging="0"/>
        <w:rPr/>
      </w:pPr>
      <w:r>
        <w:rPr/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Мероприятия по повышению эффективности и качества услуг в сфере общего образования, </w:t>
      </w:r>
    </w:p>
    <w:p>
      <w:pPr>
        <w:pStyle w:val="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несенные с этапами перехода к эффективному контракту</w:t>
      </w:r>
    </w:p>
    <w:p>
      <w:pPr>
        <w:pStyle w:val="1"/>
        <w:ind w:left="15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646"/>
        <w:gridCol w:w="3730"/>
        <w:gridCol w:w="1631"/>
        <w:gridCol w:w="4030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Достижение новых качественных образовательных результатов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Комплекс мероприятий по внедрению ФГОС начального общего образования: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Муниципальное автономное учреждение «Центр методического и хозяйственного обеспечения» (далее МАУ «ЦМиХО»)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 – 2015 годы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дельный вес численности обучающихся организаций общего образования, обучающихся по новым ФГОС: 43,4%-52,9%;</w:t>
            </w:r>
          </w:p>
          <w:p>
            <w:pPr>
              <w:pStyle w:val="1"/>
              <w:ind w:left="0" w:hanging="0"/>
              <w:rPr/>
            </w:pPr>
            <w:r>
              <w:rPr/>
              <w:t>Обеспеченность учебниками в соответствии с ФГОС начального общего образования – 100%;</w:t>
            </w:r>
          </w:p>
          <w:p>
            <w:pPr>
              <w:pStyle w:val="1"/>
              <w:ind w:left="0" w:hanging="0"/>
              <w:rPr/>
            </w:pPr>
            <w:r>
              <w:rPr/>
              <w:t>Повышение квалификации педагогов для работы по ФГОС начального общего образования;</w:t>
            </w:r>
          </w:p>
          <w:p>
            <w:pPr>
              <w:pStyle w:val="1"/>
              <w:ind w:left="0" w:hanging="0"/>
              <w:rPr/>
            </w:pPr>
            <w:r>
              <w:rPr/>
              <w:t>Проведение не менее 1 семинара в год для руководителей общеобразовательных организаций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условий для обучения учащихся по ФГОС начального общего образования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firstLine="5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бучения учащихся по ФГОС начального общего образования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firstLine="5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учебников и учебных пособий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квалификации педагогов для работы по ФГОС начального общего образования;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етевого взаимодействия по представлению опыта внедрения ФГОС  начального общего образования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внедрению ФГОС основного общего образования: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МАУ «ЦМиХО»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Руководители образовательных организаций общего образовани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дельный вес учащихся организаций общего образования, обучающихся в соответствии с ФГОС:</w:t>
            </w:r>
          </w:p>
          <w:p>
            <w:pPr>
              <w:pStyle w:val="1"/>
              <w:ind w:left="0" w:hanging="0"/>
              <w:rPr/>
            </w:pPr>
            <w:r>
              <w:rPr/>
              <w:t>2015г. – 52,9%</w:t>
            </w:r>
          </w:p>
          <w:p>
            <w:pPr>
              <w:pStyle w:val="1"/>
              <w:ind w:left="0" w:hanging="0"/>
              <w:rPr/>
            </w:pPr>
            <w:r>
              <w:rPr/>
              <w:t>2016г. – 62,5%</w:t>
            </w:r>
          </w:p>
          <w:p>
            <w:pPr>
              <w:pStyle w:val="1"/>
              <w:ind w:left="0" w:hanging="0"/>
              <w:rPr/>
            </w:pPr>
            <w:r>
              <w:rPr/>
              <w:t>2017г. – 70,9%</w:t>
            </w:r>
          </w:p>
          <w:p>
            <w:pPr>
              <w:pStyle w:val="1"/>
              <w:ind w:left="0" w:hanging="0"/>
              <w:rPr/>
            </w:pPr>
            <w:r>
              <w:rPr/>
              <w:t>2018г. – 80,4%</w:t>
            </w:r>
          </w:p>
          <w:p>
            <w:pPr>
              <w:pStyle w:val="1"/>
              <w:ind w:left="0" w:hanging="0"/>
              <w:rPr/>
            </w:pPr>
            <w:r>
              <w:rPr/>
              <w:t>Обеспеченность учебниками в соответствии с ФГОС основного общего образования:</w:t>
            </w:r>
          </w:p>
          <w:p>
            <w:pPr>
              <w:pStyle w:val="1"/>
              <w:ind w:left="0" w:hanging="0"/>
              <w:rPr/>
            </w:pPr>
            <w:r>
              <w:rPr/>
              <w:t>2015г. – 40%</w:t>
            </w:r>
          </w:p>
          <w:p>
            <w:pPr>
              <w:pStyle w:val="1"/>
              <w:ind w:left="0" w:hanging="0"/>
              <w:rPr/>
            </w:pPr>
            <w:r>
              <w:rPr/>
              <w:t>2016г. – 60%</w:t>
            </w:r>
          </w:p>
          <w:p>
            <w:pPr>
              <w:pStyle w:val="1"/>
              <w:ind w:left="0" w:hanging="0"/>
              <w:rPr/>
            </w:pPr>
            <w:r>
              <w:rPr/>
              <w:t>2017г. – 80%</w:t>
            </w:r>
          </w:p>
          <w:p>
            <w:pPr>
              <w:pStyle w:val="1"/>
              <w:ind w:left="0" w:hanging="0"/>
              <w:rPr/>
            </w:pPr>
            <w:r>
              <w:rPr/>
              <w:t>2018г. – 100%</w:t>
            </w:r>
          </w:p>
          <w:p>
            <w:pPr>
              <w:pStyle w:val="1"/>
              <w:ind w:left="0" w:hanging="0"/>
              <w:rPr/>
            </w:pPr>
            <w:r>
              <w:rPr/>
              <w:t>Повышение квалификации педагогов для работы по ФГОС основного общего образования: 48,5%-100%</w:t>
            </w:r>
          </w:p>
          <w:p>
            <w:pPr>
              <w:pStyle w:val="1"/>
              <w:ind w:left="0" w:hanging="0"/>
              <w:rPr/>
            </w:pPr>
            <w:r>
              <w:rPr/>
              <w:t>Проведение не менее 1 семинара в год для руководителей общеобразовательных организаций</w:t>
            </w:r>
          </w:p>
          <w:p>
            <w:pPr>
              <w:pStyle w:val="1"/>
              <w:ind w:left="0" w:hanging="0"/>
              <w:rPr/>
            </w:pPr>
            <w:r>
              <w:rPr/>
              <w:t>Соотношение результатов единого государственного экзамена (далее именуется – ЕГЭ) по русскому языку и математике в 10 процентах школ с лучшим и в 10 процентах школ с худшими результатами</w:t>
            </w:r>
          </w:p>
          <w:p>
            <w:pPr>
              <w:pStyle w:val="1"/>
              <w:ind w:left="0" w:hanging="0"/>
              <w:rPr/>
            </w:pPr>
            <w:r>
              <w:rPr/>
              <w:t>2015г. –1,4%</w:t>
            </w:r>
          </w:p>
          <w:p>
            <w:pPr>
              <w:pStyle w:val="1"/>
              <w:ind w:left="0" w:hanging="0"/>
              <w:rPr/>
            </w:pPr>
            <w:r>
              <w:rPr/>
              <w:t>2016г. – 1,36%</w:t>
            </w:r>
          </w:p>
          <w:p>
            <w:pPr>
              <w:pStyle w:val="1"/>
              <w:ind w:left="0" w:hanging="0"/>
              <w:rPr/>
            </w:pPr>
            <w:r>
              <w:rPr/>
              <w:t>2017г. – 1,30%</w:t>
            </w:r>
          </w:p>
          <w:p>
            <w:pPr>
              <w:pStyle w:val="1"/>
              <w:ind w:left="0" w:hanging="0"/>
              <w:rPr/>
            </w:pPr>
            <w:r>
              <w:rPr/>
              <w:t>2018г. – 1,25%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условий для обучения учащихся по ФГОС основного общего образования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firstLine="5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бучения учащихся по ФГОС основного общего образования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firstLine="53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учебников и учебных пособий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ов для работы по ФГОС основного общего образования;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етевого взаимодействия  по представлению опыта внедрения ФГОС основного общего образования</w:t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 общеобразовательных организац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его труда в общем фонде оплаты труда организации не более 40 процент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Управление образования З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экономике Челябинс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Оптимизация численности по отдельным категориям педагогических работников общеобразовательных организаций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Управление образования З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дельный вес учителей в возрасте до 30 лет в общем числе учителей общеобразовательных организаци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еализация мероприятий, направленных на обеспечение доступности общего образования в соответствии с ФГОС общего образования для всех категорий граждан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Управление образования З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 xml:space="preserve"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 </w:t>
            </w:r>
          </w:p>
          <w:p>
            <w:pPr>
              <w:pStyle w:val="1"/>
              <w:ind w:left="0" w:hanging="0"/>
              <w:rPr/>
            </w:pPr>
            <w:r>
              <w:rPr/>
              <w:t>2015г. –52,9%</w:t>
            </w:r>
          </w:p>
          <w:p>
            <w:pPr>
              <w:pStyle w:val="1"/>
              <w:ind w:left="0" w:hanging="0"/>
              <w:rPr/>
            </w:pPr>
            <w:r>
              <w:rPr/>
              <w:t>2016г. – 62,5%</w:t>
            </w:r>
          </w:p>
          <w:p>
            <w:pPr>
              <w:pStyle w:val="1"/>
              <w:ind w:left="0" w:hanging="0"/>
              <w:rPr/>
            </w:pPr>
            <w:r>
              <w:rPr/>
              <w:t>2017г. – 70,9%</w:t>
            </w:r>
          </w:p>
          <w:p>
            <w:pPr>
              <w:pStyle w:val="1"/>
              <w:ind w:left="0" w:hanging="0"/>
              <w:rPr/>
            </w:pPr>
            <w:r>
              <w:rPr/>
              <w:t>2018г. – 80,4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Формирование системы мониторинга уровня подготовки и социализации обучающихс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и анализ результатов мониторинга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соотношение результатов ЕГЭ по русскому языку и математике в 10 процентах школ с лучшими и в 10 процентах школ с худшими результатами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разования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и сравнительный анализ результатов ЕГЭ общеобразовательных организаций, работающих в сложных социальных условиях, с остальными общеобразовательными организациями Челябинской области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оотношение результатов ЕГЭ по русскому языку и математике в 10 процентах школ с лучшими и в 10 процентах школ с худшими результатами – 1,41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Выявление и распространение лучших практик функционирования общеобразовательных организаций, работающих в сложных социальных условиях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14 – 2015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редний балл ЕГЭ в 10 процентах школ с худшими результатами ЕГЭ – 50,8%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Введение эффективного контракта в общем образовании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Апробация в общеобразовательных организациях модели реализации эффективного контракта с учетом результатов аттестации педагогических работников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нормативные акты, предусматривающие механизмы оплаты труда руководителя общеобразовательной организации на основании показателей эффективности деятельно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Внедрение (изменение) показателей эффективности деятельности общеобразовательных организаций, их руководителей и работников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правовые акты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Мониторинг введения эффективного контракта, включая показатели развития общего образова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тчеты о введении эффективного контракта, включая показатели общего образ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Совершенствование действующей модели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экономике Челябинс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роведение аттестации педагогических работников общеобразовательных организац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доля педагогических работников общеобразовательных организаций, которым при прохождении аттестации присвоена первая или высшая категория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рганизация разработки систем нормирования труда в общеобразовательных организациях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общего образова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установление системы нормирования труда в общеобразовательных организация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овышение оплаты труда педагогических работников общеобразовательных организаций в соответствии с Указом Президента Российской Федерации от        7 мая 2012 года № 597 «О мероприятиях по реализации государственной социальной политики»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, руководители образовательных организаций общего образования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экономике Челябинс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контроля за выполнением в полном объеме мер по созданию прозрачного механизма оплаты труда руководителей </w:t>
            </w:r>
            <w:r>
              <w:rPr/>
              <w:t>общеобразовательных организац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анализ лучших практик внедрения эффективного контракта;</w:t>
            </w:r>
          </w:p>
          <w:p>
            <w:pPr>
              <w:pStyle w:val="3"/>
              <w:ind w:left="0" w:hanging="0"/>
              <w:rPr/>
            </w:pPr>
            <w:r>
              <w:rPr/>
              <w:t>размещение сведений о доходах</w:t>
            </w:r>
            <w:r>
              <w:rPr>
                <w:lang w:eastAsia="ru-RU"/>
              </w:rPr>
              <w:t xml:space="preserve"> руководителей </w:t>
            </w:r>
            <w:r>
              <w:rPr/>
              <w:t>общеобразова-тельных организаций</w:t>
            </w:r>
            <w:r>
              <w:rPr>
                <w:lang w:eastAsia="ru-RU"/>
              </w:rPr>
              <w:t xml:space="preserve"> в открытом доступ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3"/>
              <w:ind w:left="0" w:hanging="0"/>
              <w:rPr/>
            </w:pPr>
            <w:r>
              <w:rPr/>
              <w:t>организация и проведение семинаров с участием работников общеобразовательных организаций по вопросам, связанным с внедрением эффективного контракта;</w:t>
            </w:r>
          </w:p>
          <w:p>
            <w:pPr>
              <w:pStyle w:val="3"/>
              <w:ind w:left="0" w:hanging="0"/>
              <w:rPr/>
            </w:pPr>
            <w:r>
              <w:rPr/>
              <w:t>проведение разъяснительной работы в трудовых коллективах общеобразовательных организаций;</w:t>
            </w:r>
          </w:p>
          <w:p>
            <w:pPr>
              <w:pStyle w:val="3"/>
              <w:ind w:left="0" w:hanging="0"/>
              <w:rPr/>
            </w:pPr>
            <w:r>
              <w:rPr/>
              <w:t>публикации в СМИ информационных материалов о процессах внедрения эффективного контракта в общеобразовательных организациях;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МАУ «ЦМиХО»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роведение семинаров с участием работников общеобразовательных организаций по вопросам, связанным с внедрением эффективного контракта;</w:t>
            </w:r>
          </w:p>
          <w:p>
            <w:pPr>
              <w:pStyle w:val="3"/>
              <w:ind w:left="0" w:hanging="0"/>
              <w:rPr/>
            </w:pPr>
            <w:r>
              <w:rPr/>
              <w:t>проведение разъяснительной работы в трудовых коллективах общеобразовательных организаций;</w:t>
            </w:r>
          </w:p>
          <w:p>
            <w:pPr>
              <w:pStyle w:val="3"/>
              <w:ind w:left="0" w:hanging="0"/>
              <w:rPr/>
            </w:pPr>
            <w:r>
              <w:rPr/>
              <w:t>размещение информационных материалов о процессах введения эффективного контракта в СМИ и на интернет-ресурсах</w:t>
            </w:r>
          </w:p>
        </w:tc>
      </w:tr>
    </w:tbl>
    <w:p>
      <w:pPr>
        <w:pStyle w:val="1"/>
        <w:ind w:left="15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казатели повышения эффективности и качества услуг в сфере общего образования, </w:t>
      </w:r>
    </w:p>
    <w:p>
      <w:pPr>
        <w:pStyle w:val="1"/>
        <w:ind w:left="152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несенные с этапами перехода к эффективному контракту</w:t>
      </w:r>
    </w:p>
    <w:p>
      <w:pPr>
        <w:pStyle w:val="1"/>
        <w:ind w:left="15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70"/>
        <w:gridCol w:w="1417"/>
        <w:gridCol w:w="993"/>
        <w:gridCol w:w="992"/>
        <w:gridCol w:w="850"/>
        <w:gridCol w:w="993"/>
        <w:gridCol w:w="850"/>
        <w:gridCol w:w="851"/>
        <w:gridCol w:w="3524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учителей в возрасте до 35 лет в общем числе учителей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молодых учителей в возрасте до 35 лет не менее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 процентов от общей численности учителей общеобразовательных организаций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е среднемесячной заработной платы педагогических работников общеобразовательных организаций к среднемесячной заработной плате в экономике Челябин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размер среднемесячной заработной платы педагогических работников образовательных организаций общего образования не менее 100 процентов от среднемесячной заработной платы в экономике Челябинской обла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Соотношение результатов ЕГЭ по русскому языку и математике в 10 процентах школ с лучшими и в 10 процентах школ с худшими результат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аются результаты выпускников школ, в первую очередь тех школ, выпускники которых показывают низкие результаты ЕГЭ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 ЕГЭ в 10 процентах школ с худшими результатами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аются результаты выпускников школ, в первую очередь тех школ, выпускники которых показывают низкие результаты ЕГЭ</w:t>
            </w:r>
          </w:p>
        </w:tc>
      </w:tr>
    </w:tbl>
    <w:p>
      <w:pPr>
        <w:pStyle w:val="Normal"/>
        <w:ind w:left="480" w:right="584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584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584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584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дополнительном образовании детей, </w:t>
      </w:r>
    </w:p>
    <w:p>
      <w:pPr>
        <w:pStyle w:val="ListParagraph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ные на повышение эффективности и качества услуг в сфере образования, </w:t>
      </w:r>
    </w:p>
    <w:p>
      <w:pPr>
        <w:pStyle w:val="ListParagraph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несенные с этапами перехода к эффективному контракту</w:t>
      </w:r>
    </w:p>
    <w:p>
      <w:pPr>
        <w:pStyle w:val="ListParagraph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сновные направления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ение потенциала системы дополнительного образования детей включает в себ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организационно-экономических механизмов обеспечения доступности услуг дополнительного образования дете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ие сетевых моделей организации дополнительного образования дете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 для использования ресурсов негосударственного сектора в предоставлении услуг дополнительного образования детей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у и внедрение системы оценки качества дополнительного образования детей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молодых талантов и детей с высокой мотивацией к обучению включает в себя реализацию комплексного плана областной концепции сопровождения и поддержки одаренных и перспективных детей Челябинской области, утвержденной приказом Министерства образования и науки Челябинской области от 18 апреля 2012 г. № 01 – 885 «Об утверждении областной концепции сопровождения и поддержки одаренных и перспективных детей Челябинской области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ние эффективного контракта в дополнительном образовании включает в себя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механизмов эффективного контракта с педагогическими работниками организаций дополнительного обра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полнительного образовани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и мониторинговое сопровождение введения эффективного контракта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709" w:hanging="0"/>
        <w:jc w:val="center"/>
        <w:rPr/>
      </w:pPr>
      <w:r>
        <w:rPr>
          <w:color w:val="000000"/>
          <w:sz w:val="28"/>
          <w:szCs w:val="28"/>
        </w:rPr>
        <w:t>2. Ожидаемые результаты</w:t>
      </w:r>
    </w:p>
    <w:p>
      <w:pPr>
        <w:pStyle w:val="Default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е менее 70 процентов детей от 5 до 18 лет охвачены программами дополнительного образования, в том числе    50 процентов из них </w:t>
      </w:r>
      <w:r>
        <w:rPr>
          <w:color w:val="000000"/>
        </w:rPr>
        <w:t xml:space="preserve">– </w:t>
      </w:r>
      <w:r>
        <w:rPr>
          <w:color w:val="000000"/>
          <w:sz w:val="28"/>
          <w:szCs w:val="28"/>
        </w:rPr>
        <w:t xml:space="preserve">за счет бюджетных средств. 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менее 5 000 детей и подростков охвачены общественными проектами с использованием медиатехнологий, направленными на просвещение и воспитание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победителей, призеров, дипломантов всероссийских мероприятий для обучающихся (конкурсов, фестивалей, олимпиад, соревнований) в общем количестве участников всероссийских мероприятий для обучающихся (конкурсов, фестивалей, олимпиад, соревнований) до 40 процентов. </w:t>
      </w:r>
    </w:p>
    <w:p>
      <w:pPr>
        <w:pStyle w:val="Default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количественные характеристики системы дополнительного образования детей</w:t>
      </w:r>
    </w:p>
    <w:p>
      <w:pPr>
        <w:pStyle w:val="ListParagraph"/>
        <w:ind w:left="15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689"/>
        <w:gridCol w:w="1551"/>
        <w:gridCol w:w="1202"/>
        <w:gridCol w:w="1134"/>
        <w:gridCol w:w="1134"/>
        <w:gridCol w:w="1107"/>
        <w:gridCol w:w="1107"/>
        <w:gridCol w:w="1107"/>
        <w:gridCol w:w="110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и молодежи в возрасте от 5 до 18 лет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6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,7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,1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,6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6,22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, охваченных образовательными программами дополнительного образования*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,89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педагогических работников организаций дополнительного образова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ов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в возрасте от 5 до 18 лет в расчете на 1 педагогического работник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</w:tbl>
    <w:p>
      <w:pPr>
        <w:pStyle w:val="ListParagraph"/>
        <w:ind w:left="0" w:firstLine="360"/>
        <w:rPr/>
      </w:pPr>
      <w:r>
        <w:rPr>
          <w:sz w:val="28"/>
          <w:szCs w:val="28"/>
        </w:rPr>
        <w:t xml:space="preserve">* Суммарная численность обучающихся, охваченных программами дополнительного образования, в организациях дополнительного образования детей. </w:t>
      </w:r>
    </w:p>
    <w:p>
      <w:pPr>
        <w:pStyle w:val="ListParagraph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ListParagraph"/>
        <w:ind w:left="15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705"/>
        <w:gridCol w:w="3632"/>
        <w:gridCol w:w="1417"/>
        <w:gridCol w:w="439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ширение потенциала системы дополнительного образования детей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Обеспечение сетевого взаимодействия общеобразовательных организаций и  организаций дополнительного образования различной ведомственной принадлежности при реализации образовательных программ дополнительного образ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 xml:space="preserve">увеличение числа муниципальных образовательных организаций, использующих при реализации программ дополнительного образования детей ресурсы негосударственного сектор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Реализация муниципальной программы «Развитие образования в Златоустовском городском округе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МКУ Управление образования З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6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сохранение доли детей, охваченных программами летнего отдыха, в общем количестве детей и молодежи в возрасте от 5 до 18 ле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Организация мониторинга реализации муниципальной программы «Развитие образования в Златоустовском городском округе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 xml:space="preserve">информационно-аналитические материалы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Приведение условий организации дополнительного образования детей в соответствие с требованиями к условиям организации образовательного процесса, установленными нормативными правовыми актами Российской Федераци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 xml:space="preserve">увеличение числа организаций дополнительного образования, соответствующих требованиям к условиям организации образовательного процесса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Распространение тематических сетевых моделей организации дополнительного образования дет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величение доли детей, охваченных образовательными программами дополнительного образования, в общей численности детей и молодежи в возрасте от 5 до 18 лет</w:t>
            </w:r>
          </w:p>
          <w:p>
            <w:pPr>
              <w:pStyle w:val="1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Разработка, апробация и внедрение моделей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число образовательных организаций дополнительного образования, использующих при реализации программ дополнительного образования детей ресурсы негосударственного сектора</w:t>
            </w:r>
          </w:p>
        </w:tc>
      </w:tr>
      <w:tr>
        <w:trPr>
          <w:trHeight w:val="27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Разработка и внедрение показателей эффективности деятельности муниципальных организаций дополнительного образования, их руководителей и основных категорий работников, в том числе в связи с использованием указанных показателей для дифференциации заработной платы педагогических работнико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число муниципальных образовательных организаций Златоустовского городского округа,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</w:t>
            </w:r>
          </w:p>
        </w:tc>
      </w:tr>
      <w:tr>
        <w:trPr>
          <w:trHeight w:val="13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частие в организации и проведении курсов повышения квалификации и переподготовки руководителей, педагогических работников организаций дополнительного образ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инистерство образования и науки Челябинской области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величение доли руководителей, педагогических работников организаций дополнительного образования, прошедших курсы повышения квалификации и переподготовки, в общем количестве руководителей, педагогических работников организаций дополнительного образования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молодых талантов и детей с высокой мотивацией к обучению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Реализация областной концепции сопровождения и поддержки одаренных и перспективных  детей Челябинской области, утвержденной приказом Министерства образования и науки Челябинской области от 18 апреля 2012 г. № 01 - 885 «Об утверждении областной концепции сопровождения и поддержки одаренных и перспективных детей Челябинской области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14–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увеличение доли воспитанников – участников олимпиад, конкурсов, соревнований различного уровня;</w:t>
            </w:r>
          </w:p>
          <w:p>
            <w:pPr>
              <w:pStyle w:val="1"/>
              <w:ind w:left="0" w:hanging="0"/>
              <w:rPr/>
            </w:pPr>
            <w:r>
              <w:rPr/>
              <w:t>увеличение доли победителей, призеров, дипломантов мероприятий для воспитанников (конкурсов, фестивалей, олимпиад, соревнований) в общем количестве участников мероприятий для обучающихся (конкурсов, фестивалей, олимпиад, соревнований)</w:t>
            </w:r>
          </w:p>
        </w:tc>
      </w:tr>
      <w:tr>
        <w:trPr>
          <w:trHeight w:val="411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  <w:t>Введение эффективного контракта в системе дополнительного образования детей</w:t>
            </w:r>
          </w:p>
          <w:p>
            <w:pPr>
              <w:pStyle w:val="1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Апробация в организациях дополнительного образования модели реализации эффективного контракта с учетом результатов аттестации педагогических работнико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нормативные акты, предусматривающие механизмы оплаты труда руководителей  организаций дополнительного образования на основании показателей эффективности деятельности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дрение (изменение) показателей эффективности деятельности организаций дополнительного образования, их руководителей и работников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правовые акты 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дрение апробированной модели эффективного контракта в организациях дополнительного образования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5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удельный вес муниципальных образовательных организаций Златоустовского городского округа,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Заключение трудовых договоров и дополнительных соглашений с руководителями и работниками организаций дополнительного образования в соответствии с типовой формой договор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удельный вес муниципальных образовательных организаций Златоустовского городского округа,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Мониторинг введения эффективного контракта, включая показатели развития дополнительного образ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отчеты о введении эффективного контракта, включая показатели организаций дополнительного образования 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Совершенствование действующей модели аттестации педагогических работников организаций дополнительного образования с последующим их переводом на эффективный контрак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тношение среднемесячной заработной платы педагогов государственных организаций дополнительного образования к среднемесячной заработной плате учителей Златоустовского городского округа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Обеспечение проведения аттестации педагогических работников организаций дополнительного образования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Организации дополнительного образования 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доля педагогических работников организаций дополнительного образования, которым при прохождении аттестации присвоена первая или высшая категория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Мониторинг количества педагогических работников организаций дополнительного образования,  прошедших аттестацию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 xml:space="preserve">МКУ Управление образования З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 xml:space="preserve">2014 – 2018 год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доля педагогических работников организаций дополнительного образования, которым при прохождении аттестации присвоена первая или высшая категория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Организация разработки систем нормирования труда в организациях дополнительного образования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установление системы нормирования труда в организациях дополнительного образования 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расходов на оплату его труда в общем фонде оплаты труда организации не более 40 процентов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среднемесячной заработной платы педагогов государственных и муниципальных организаций дополнительного образования к среднемесячной заработной плате учителей в Златоустовском городском округе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135"/>
              <w:rPr/>
            </w:pPr>
            <w:r>
              <w:rPr/>
              <w:t>Оптимизация численности по отдельным      категориям педагогических работников организаций дополнительного образования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доля педагогических работников дополнительного образования, которым при прохождении аттестации присвоена первая или высшая категория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овышение оплаты труда педагогических работников организаций дополнительного образования в соответствии с Указом Президента Российской Федерации от        7 мая 2012 года № 597 «О мероприятиях по реализации государственной социальной политики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Руководители образовательных организаций дополнительного образов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отношение среднемесячной заработной платы педагогов государственных (муниципальных) организаций дополнительного образования к среднемесячной заработной плате учителей Златоустовского городского округа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Обеспечение контроля за выполнением в полном объеме мер по созданию прозрачного механизма оплаты труда руководителей</w:t>
            </w:r>
            <w:r>
              <w:rPr/>
              <w:t xml:space="preserve"> организаций дополнительного образования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анализ лучших практик внедрения эффективного контракта;</w:t>
            </w:r>
          </w:p>
          <w:p>
            <w:pPr>
              <w:pStyle w:val="3"/>
              <w:ind w:left="0" w:hanging="0"/>
              <w:rPr/>
            </w:pPr>
            <w:r>
              <w:rPr/>
              <w:t>размещение сведений о доходах</w:t>
            </w:r>
            <w:r>
              <w:rPr>
                <w:lang w:eastAsia="ru-RU"/>
              </w:rPr>
              <w:t xml:space="preserve"> руководителей</w:t>
            </w:r>
            <w:r>
              <w:rPr/>
              <w:t xml:space="preserve"> организаций дополнительного образования </w:t>
            </w:r>
            <w:r>
              <w:rPr>
                <w:lang w:eastAsia="ru-RU"/>
              </w:rPr>
              <w:t>в открытом доступе</w:t>
            </w:r>
            <w:r>
              <w:rPr/>
              <w:t xml:space="preserve"> 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ланирование дополнительных расходов местных бюджетов на повышение оплаты труда педагогических работников государственных (муниципальных) организаций дополнительного образования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отношение среднемесячной заработной платы педагогов государственных (муниципальных) организаций дополнительного образования к среднемесячной заработной плате учителей Златоустовского городского округа</w:t>
            </w:r>
          </w:p>
        </w:tc>
      </w:tr>
      <w:tr>
        <w:trPr>
          <w:trHeight w:val="41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Информационное и мониторинговое сопровождение введения эффективного контракта:</w:t>
            </w:r>
          </w:p>
          <w:p>
            <w:pPr>
              <w:pStyle w:val="3"/>
              <w:ind w:left="0" w:hanging="0"/>
              <w:rPr/>
            </w:pPr>
            <w:r>
              <w:rPr/>
              <w:t>организация и проведение семинаров с участием работников организаций дополнительного образования по вопросам, связанным с внедрением эффективного контракта;</w:t>
            </w:r>
          </w:p>
          <w:p>
            <w:pPr>
              <w:pStyle w:val="3"/>
              <w:ind w:left="0" w:hanging="0"/>
              <w:rPr/>
            </w:pPr>
            <w:r>
              <w:rPr/>
              <w:t>проведение разъяснительной работы в трудовых коллективах организаций дополнительного образования</w:t>
            </w:r>
          </w:p>
          <w:p>
            <w:pPr>
              <w:pStyle w:val="3"/>
              <w:ind w:left="0" w:hanging="0"/>
              <w:rPr/>
            </w:pPr>
            <w:r>
              <w:rPr/>
              <w:t>публикации в СМИ информационных материалов о процессах внедрения эффективного контракта в организациях дополнительного образова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МКУ Управление образования ЗГО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МАУ «ЦМиХ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014 – 2018 го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проведение семинаров с участием работников организаций дополнительного образования по вопросам, связанным с внедрением эффективного контракта;</w:t>
            </w:r>
          </w:p>
          <w:p>
            <w:pPr>
              <w:pStyle w:val="3"/>
              <w:ind w:left="0" w:hanging="0"/>
              <w:rPr/>
            </w:pPr>
            <w:r>
              <w:rPr/>
              <w:t>проведение разъяснительной работы в трудовых коллективах организаций дополнительного образования;</w:t>
            </w:r>
          </w:p>
          <w:p>
            <w:pPr>
              <w:pStyle w:val="3"/>
              <w:ind w:left="0" w:hanging="0"/>
              <w:rPr/>
            </w:pPr>
            <w:r>
              <w:rPr/>
              <w:t>размещение информационных материалов о процессах введения эффективного контракта в организациях дополнительного образования в СМИ и на интернет-ресурсах</w:t>
            </w:r>
          </w:p>
        </w:tc>
      </w:tr>
    </w:tbl>
    <w:p>
      <w:pPr>
        <w:pStyle w:val="ListParagraph"/>
        <w:ind w:left="1521" w:hanging="0"/>
        <w:rPr/>
      </w:pPr>
      <w:r>
        <w:rPr/>
      </w:r>
    </w:p>
    <w:p>
      <w:pPr>
        <w:pStyle w:val="ListParagraph"/>
        <w:numPr>
          <w:ilvl w:val="0"/>
          <w:numId w:val="3"/>
        </w:numPr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повышения эффективности и качества услуг в сфере  дополнительного </w:t>
      </w:r>
    </w:p>
    <w:p>
      <w:pPr>
        <w:pStyle w:val="ListParagraph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детей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2"/>
        <w:gridCol w:w="1292"/>
        <w:gridCol w:w="977"/>
        <w:gridCol w:w="992"/>
        <w:gridCol w:w="1134"/>
        <w:gridCol w:w="1134"/>
        <w:gridCol w:w="993"/>
        <w:gridCol w:w="992"/>
        <w:gridCol w:w="3118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5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7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охваченных образовательными программами дополнительного образования, в общей численности детей и молодежи в возрасте от 5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олучение услуг дополнительного образования детьми и молодежью в возрасте от 5 до 18 лет в объеме не менее 60 процен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обучающихся по программам общего образования, участвующих в олимпиадах и конкурсах различного уровня, в общем числе обучающихся по программам общего образования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обучающихся по программам общего образования, участвующих в олимпиадах и конкурсах различного уровня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среднемесячной заработной платы педагогов государственных и муниципальных организаций дополнительного образования детей к среднемесячной заработной плате учителей Златоустовского городского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ерехода на эффективный контракт с педагогическими работниками во всех организациях дополнительного образования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заработная плата педагогов дополнительного образования детей составит 100 процентов от среднемесячной заработной платы учителей Златоустовского городского округа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Удельный вес муниципальных образовательных организаций Златоустовского городского округа, в которых оценка деятельности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</w:t>
            </w:r>
          </w:p>
          <w:p>
            <w:pPr>
              <w:pStyle w:val="3"/>
              <w:ind w:left="0" w:hanging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дрение системы оценки деятельности муниципальных организаций дополнительного образования детей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работников организаций дополнительного образования детей в возрасте до 30 лет в общем числе педагогических работников организаций дополните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молодых специалистов в организациях дополнительного образования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030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лану мероприятий («дорожная карта») «Изменения в отраслях социальной сферы, направленные на повышение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образования и науки </w:t>
            </w:r>
          </w:p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sz w:val="28"/>
                <w:szCs w:val="28"/>
              </w:rPr>
              <w:t>в Златоустовском городском округе»</w:t>
            </w:r>
          </w:p>
        </w:tc>
      </w:tr>
    </w:tbl>
    <w:p>
      <w:pPr>
        <w:pStyle w:val="Normal"/>
        <w:ind w:hanging="0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hanging="0"/>
        <w:jc w:val="center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плана мероприятий («дорожной карты») «Изменения в отраслях социальной сферы, направленные на повышение эффективности образования в Златоустовском городском округе», млн. рублей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91"/>
        <w:gridCol w:w="1398"/>
        <w:gridCol w:w="1434"/>
        <w:gridCol w:w="1451"/>
        <w:gridCol w:w="1486"/>
        <w:gridCol w:w="1370"/>
        <w:gridCol w:w="1451"/>
        <w:gridCol w:w="1166"/>
        <w:gridCol w:w="1166"/>
        <w:gridCol w:w="1166"/>
      </w:tblGrid>
      <w:tr>
        <w:trPr>
          <w:tblHeader w:val="true"/>
          <w:trHeight w:val="31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й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од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***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од</w:t>
            </w:r>
          </w:p>
        </w:tc>
      </w:tr>
      <w:tr>
        <w:trPr>
          <w:tblHeader w:val="true"/>
          <w:trHeight w:val="118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объем заложенных средств в бюджет </w:t>
            </w:r>
            <w:r>
              <w:rPr>
                <w:spacing w:val="-20"/>
                <w:sz w:val="22"/>
                <w:szCs w:val="22"/>
                <w:lang w:eastAsia="ru-RU"/>
              </w:rPr>
              <w:t xml:space="preserve">Златоустовского  </w:t>
            </w:r>
            <w:r>
              <w:rPr>
                <w:sz w:val="22"/>
                <w:szCs w:val="22"/>
                <w:lang w:eastAsia="ru-RU"/>
              </w:rPr>
              <w:t>городского округа*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6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ые внебюджетные средства**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</w:t>
            </w:r>
            <w:r>
              <w:rPr>
                <w:spacing w:val="-20"/>
                <w:sz w:val="22"/>
                <w:szCs w:val="22"/>
                <w:lang w:eastAsia="ru-RU"/>
              </w:rPr>
              <w:t xml:space="preserve">ополнительная </w:t>
            </w:r>
            <w:r>
              <w:rPr>
                <w:sz w:val="22"/>
                <w:szCs w:val="22"/>
                <w:lang w:eastAsia="ru-RU"/>
              </w:rPr>
              <w:t>потребность в ср</w:t>
            </w:r>
            <w:r>
              <w:rPr>
                <w:spacing w:val="-20"/>
                <w:sz w:val="22"/>
                <w:szCs w:val="22"/>
                <w:lang w:eastAsia="ru-RU"/>
              </w:rPr>
              <w:t>едства</w:t>
            </w:r>
            <w:r>
              <w:rPr>
                <w:sz w:val="22"/>
                <w:szCs w:val="22"/>
                <w:lang w:eastAsia="ru-RU"/>
              </w:rPr>
              <w:t>х****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объем заложенных средств в бюджет </w:t>
            </w:r>
            <w:r>
              <w:rPr>
                <w:spacing w:val="-20"/>
                <w:sz w:val="22"/>
                <w:szCs w:val="22"/>
                <w:lang w:eastAsia="ru-RU"/>
              </w:rPr>
              <w:t xml:space="preserve">Златоустовского </w:t>
            </w:r>
            <w:r>
              <w:rPr>
                <w:sz w:val="22"/>
                <w:szCs w:val="22"/>
                <w:lang w:eastAsia="ru-RU"/>
              </w:rPr>
              <w:t>городского округа*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9"/>
              <w:jc w:val="center"/>
              <w:rPr/>
            </w:pPr>
            <w:r>
              <w:rPr>
                <w:spacing w:val="-20"/>
                <w:sz w:val="22"/>
                <w:szCs w:val="22"/>
                <w:lang w:eastAsia="ru-RU"/>
              </w:rPr>
              <w:t>планируемые внебюджетные</w:t>
            </w:r>
            <w:r>
              <w:rPr>
                <w:sz w:val="22"/>
                <w:szCs w:val="22"/>
                <w:lang w:eastAsia="ru-RU"/>
              </w:rPr>
              <w:t xml:space="preserve"> средства**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</w:t>
            </w:r>
            <w:r>
              <w:rPr>
                <w:spacing w:val="-20"/>
                <w:sz w:val="22"/>
                <w:szCs w:val="22"/>
                <w:lang w:eastAsia="ru-RU"/>
              </w:rPr>
              <w:t xml:space="preserve">ополнительная </w:t>
            </w:r>
            <w:r>
              <w:rPr>
                <w:sz w:val="22"/>
                <w:szCs w:val="22"/>
                <w:lang w:eastAsia="ru-RU"/>
              </w:rPr>
              <w:t>потребность в средства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0"/>
                <w:sz w:val="22"/>
                <w:szCs w:val="22"/>
                <w:lang w:eastAsia="ru-RU"/>
              </w:rPr>
              <w:t>потребность</w:t>
            </w:r>
            <w:r>
              <w:rPr>
                <w:sz w:val="22"/>
                <w:szCs w:val="22"/>
                <w:lang w:eastAsia="ru-RU"/>
              </w:rPr>
              <w:t xml:space="preserve"> в средства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0"/>
                <w:sz w:val="22"/>
                <w:szCs w:val="22"/>
                <w:lang w:eastAsia="ru-RU"/>
              </w:rPr>
              <w:t>потребность</w:t>
            </w:r>
            <w:r>
              <w:rPr>
                <w:sz w:val="22"/>
                <w:szCs w:val="22"/>
                <w:lang w:eastAsia="ru-RU"/>
              </w:rPr>
              <w:t xml:space="preserve"> в средствах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0"/>
                <w:sz w:val="22"/>
                <w:szCs w:val="22"/>
                <w:lang w:eastAsia="ru-RU"/>
              </w:rPr>
              <w:t>потребность</w:t>
            </w:r>
            <w:r>
              <w:rPr>
                <w:sz w:val="22"/>
                <w:szCs w:val="22"/>
                <w:lang w:eastAsia="ru-RU"/>
              </w:rPr>
              <w:t xml:space="preserve"> в средствах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I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/>
              <w:t>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68" w:hanging="0"/>
              <w:jc w:val="left"/>
              <w:rPr/>
            </w:pPr>
            <w:r>
              <w:rPr/>
              <w:t xml:space="preserve">Реализация государственной программы Челябинской области «Поддержка и развитие дошкольного образования в Челябинской области» на 2014 год, утвержденной постановлением Правительства Челябинской области от 22.10.2013 г. </w:t>
            </w:r>
          </w:p>
          <w:p>
            <w:pPr>
              <w:pStyle w:val="ListParagraph"/>
              <w:suppressAutoHyphens w:val="true"/>
              <w:ind w:left="0" w:right="68" w:hanging="0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41-П «О государственной программе Челябинской области «Поддержка и развитие дошкольного образования в Челябинской области» на  2014 год».</w:t>
            </w:r>
          </w:p>
          <w:p>
            <w:pPr>
              <w:pStyle w:val="ListParagraph"/>
              <w:suppressAutoHyphens w:val="true"/>
              <w:ind w:left="0" w:right="68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84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Реализация муниципальной программы «Развитие системы образования Златоустовского городского округа»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Мониторинг и оценка эффективности реализации программы;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Анализ показателей эффективности исполнения программы;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Корректировка мероприятий реализации программы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1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1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 xml:space="preserve">Реализация государственной программы Челябинской области «Поддержка и развитие дошкольного образования в Челябинской области» на 2015 - 2017 годы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6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Разработка нормативных правовых актов органов местного самоуправления, устанавливающих нормативные затраты на реализацию муниципальных полномочий в сфере дошко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Мониторинг и анализ предписаний надзорных органов с целью обеспечения минимизации регулирующих требований к организации дошкольного образования при сохранении качества услуг и безопасности условий их предоставле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6.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Внедрение федеральных государственных образовательных стандартов (далее именуется – ФГОС) дошкольного образования в дошкольных образовательных организациях Челябин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Разработка основных образовательных программ в соответствии с ФГОС дошко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Кадровое обеспечение системы дошкольного образования: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внесение изменений в должностные инструкции педагогов дошкольного  образования;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разработка программ повышения квалификации и переподготовки педагогических работников дошкольного образования в соответствии с ФГОС;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проведение обучающих семинаров по общеобразовательным программам дошкольного образования, отвечающим ФГОС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color w:val="000000"/>
              </w:rPr>
              <w:t>Осуществление мероприятий, направленных на оптимизацию расходов на оплату труда вс</w:t>
            </w:r>
            <w:r>
              <w:rPr>
                <w:color w:val="000000"/>
                <w:spacing w:val="-20"/>
              </w:rPr>
              <w:t>помогатель</w:t>
            </w:r>
            <w:r>
              <w:rPr>
                <w:color w:val="000000"/>
              </w:rPr>
              <w:t>ного, адм</w:t>
            </w:r>
            <w:r>
              <w:rPr>
                <w:color w:val="000000"/>
                <w:spacing w:val="-20"/>
              </w:rPr>
              <w:t>инистрати</w:t>
            </w:r>
            <w:r>
              <w:rPr>
                <w:color w:val="000000"/>
              </w:rPr>
              <w:t xml:space="preserve">вно-управленческого персонала. </w:t>
            </w:r>
          </w:p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ифференциация оплаты труда в</w:t>
            </w:r>
            <w:r>
              <w:rPr>
                <w:color w:val="000000"/>
                <w:spacing w:val="-20"/>
              </w:rPr>
              <w:t>спомогатель</w:t>
            </w:r>
            <w:r>
              <w:rPr>
                <w:color w:val="000000"/>
              </w:rPr>
              <w:t>ного, а</w:t>
            </w:r>
            <w:r>
              <w:rPr>
                <w:color w:val="000000"/>
                <w:spacing w:val="-20"/>
              </w:rPr>
              <w:t>дминистрати</w:t>
            </w:r>
            <w:r>
              <w:rPr>
                <w:color w:val="000000"/>
              </w:rPr>
              <w:t>вно-управленческого персонала, исходя из предельной доли расходов на оплату его труда в общем фонде оплаты труда организации не б</w:t>
            </w:r>
            <w:r>
              <w:rPr>
                <w:color w:val="000000"/>
                <w:spacing w:val="-20"/>
              </w:rPr>
              <w:t xml:space="preserve">олее </w:t>
            </w:r>
            <w:r>
              <w:rPr>
                <w:color w:val="000000"/>
              </w:rPr>
              <w:t>40 п</w:t>
            </w:r>
            <w:r>
              <w:rPr>
                <w:color w:val="000000"/>
                <w:spacing w:val="-20"/>
              </w:rPr>
              <w:t>роцент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left"/>
              <w:rPr/>
            </w:pPr>
            <w:r>
              <w:rPr/>
              <w:t>10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color w:val="000000"/>
              </w:rPr>
              <w:t xml:space="preserve"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</w:t>
            </w:r>
            <w:r>
              <w:rPr>
                <w:color w:val="000000"/>
                <w:spacing w:val="-20"/>
              </w:rPr>
              <w:t xml:space="preserve">институциональных </w:t>
            </w:r>
            <w:r>
              <w:rPr>
                <w:color w:val="000000"/>
              </w:rPr>
              <w:t>изменен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142" w:hanging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ведение эффективного контракта в дошкольном образован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пробация  в дошкольных образовательных организациях модели реализации эффективного контракта с учетом результатов аттестации педагогиче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Внедрение (изменение) показателей эффективности деятельности дошкольных образовательных организаций, их руководителей и работник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Заключение трудовых договоров и дополнительных соглашений с руководителями и работниками муниципальных дошкольных образовательных организаций в соответствии с типовой формой договор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Мониторинг введения эффективного контракта, включая показатели развития дошкольного образования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>
                <w:spacing w:val="-20"/>
              </w:rPr>
              <w:t xml:space="preserve">Совершенствование </w:t>
            </w:r>
            <w:r>
              <w:rPr/>
              <w:t>действующей модели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Организация разработки систем нормирования труда в дошкольных образовательных организациях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>
                <w:lang w:eastAsia="ru-RU"/>
              </w:rPr>
              <w:t>Обеспечение контроля за выполнением в полном объеме мер по созданию прозрачного механизма оплаты труда руководителей</w:t>
            </w:r>
            <w:r>
              <w:rPr/>
              <w:t xml:space="preserve"> дошкольных образовательных организаций</w:t>
            </w:r>
            <w:r>
              <w:rPr>
                <w:lang w:eastAsia="ru-RU"/>
              </w:rPr>
              <w:t xml:space="preserve"> 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Инфор</w:t>
            </w:r>
            <w:r>
              <w:rPr>
                <w:spacing w:val="-20"/>
              </w:rPr>
              <w:t>мацио</w:t>
            </w:r>
            <w:r>
              <w:rPr/>
              <w:t>нное и мониторинговое сопровождение введения эффективного контракта: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организация и проведение семинаров с участием работников дошкольных образовательных организаций по вопросам, связанным с внедрением эффективного контракта;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публикации в средствах массовой информации (далее именуются – СМИ) информационных материалов о процессах внедрения эффективного контракта в дошкольных образовательных организациях;</w:t>
            </w:r>
          </w:p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проведение разъяснительной работы в трудовых коллективах дошкольных образовательных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684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7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,7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4"/>
              <w:jc w:val="left"/>
              <w:rPr/>
            </w:pPr>
            <w:r>
              <w:rPr/>
              <w:t>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Комплекс мероприятий по внедрению ФГОС начального общего образования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color w:val="000000"/>
              </w:rPr>
              <w:t xml:space="preserve">мониторинг условий для обучения учащихся по </w:t>
            </w:r>
            <w:r>
              <w:rPr>
                <w:color w:val="000000"/>
                <w:spacing w:val="-20"/>
              </w:rPr>
              <w:t>ФГОС начального</w:t>
            </w:r>
            <w:r>
              <w:rPr>
                <w:color w:val="000000"/>
              </w:rPr>
              <w:t xml:space="preserve"> общего образования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учения учащихся по ФГОС начального общего образования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купка учебников и учебных пособий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повышение квалификации педагогов для работы по ФГОС начального общего образования; </w:t>
            </w:r>
          </w:p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рганизация сетевого взаимодействия по представлению опыта внедрения ФГОС  начального обще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внедрению ФГОС основного общего образования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ониторинг условий для обучения учащихся по ФГОС основного общего образования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учения учащихся по ФГОС основного общего образования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закупка учебников и учебных пособий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ов для работы по ФГОС основного общего образования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рганизация сетевого взаимодействия  по представлению опыта внедрения ФГОС основного обще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/>
            </w:pPr>
            <w:r>
              <w:rPr>
                <w:color w:val="000000"/>
              </w:rPr>
              <w:t>Осуществление мероприятий, направленных на оптимизацию расходов на оплату труда в</w:t>
            </w:r>
            <w:r>
              <w:rPr>
                <w:color w:val="000000"/>
                <w:spacing w:val="-20"/>
              </w:rPr>
              <w:t>спомогательн</w:t>
            </w:r>
            <w:r>
              <w:rPr>
                <w:color w:val="000000"/>
              </w:rPr>
              <w:t>ого, ад</w:t>
            </w:r>
            <w:r>
              <w:rPr>
                <w:color w:val="000000"/>
                <w:spacing w:val="-20"/>
              </w:rPr>
              <w:t>министратив</w:t>
            </w:r>
            <w:r>
              <w:rPr>
                <w:color w:val="000000"/>
              </w:rPr>
              <w:t>но-управленческого персонала общеобразовательных организаций.</w:t>
            </w:r>
          </w:p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Дифференциация оплаты труда </w:t>
            </w:r>
            <w:r>
              <w:rPr>
                <w:color w:val="000000"/>
                <w:spacing w:val="-20"/>
              </w:rPr>
              <w:t>вспомогательного, административно</w:t>
            </w:r>
            <w:r>
              <w:rPr>
                <w:color w:val="000000"/>
              </w:rPr>
              <w:t xml:space="preserve">-управленческого персонала, исходя из предельной доли расходов на оплату его труда в общем фонде оплаты труда организации не </w:t>
            </w:r>
            <w:r>
              <w:rPr>
                <w:color w:val="000000"/>
                <w:spacing w:val="-20"/>
              </w:rPr>
              <w:t>более 40 процент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ind w:left="-72" w:right="-108" w:hanging="0"/>
              <w:rPr/>
            </w:pPr>
            <w:r>
              <w:rPr>
                <w:color w:val="000000"/>
              </w:rPr>
              <w:t>Оптимизация численности по отдельным категориям педагогических работников о</w:t>
            </w:r>
            <w:r>
              <w:rPr>
                <w:color w:val="000000"/>
                <w:spacing w:val="-20"/>
              </w:rPr>
              <w:t xml:space="preserve">бщеобразовательных </w:t>
            </w:r>
            <w:r>
              <w:rPr>
                <w:color w:val="000000"/>
              </w:rPr>
              <w:t>организаций, определенных указами Президента Российской Федерации, с учетом увеличения производительности труда и проводимых и</w:t>
            </w:r>
            <w:r>
              <w:rPr>
                <w:color w:val="000000"/>
                <w:spacing w:val="-20"/>
              </w:rPr>
              <w:t>нституциональ</w:t>
            </w:r>
            <w:r>
              <w:rPr>
                <w:color w:val="000000"/>
              </w:rPr>
              <w:t>ных изменен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обеспечение доступности общего образования в соответствии с ФГОС общего образования для всех категорий граждан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Формирование системы мониторинга уровня подготовки и социализации обучающихся.</w:t>
            </w:r>
          </w:p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пробация и анализ результатов мониторинг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ind w:left="-72" w:right="-108" w:hanging="0"/>
              <w:rPr/>
            </w:pPr>
            <w:r>
              <w:rPr>
                <w:color w:val="000000"/>
              </w:rPr>
              <w:t xml:space="preserve">Мониторинг и сравнительный анализ результатов ЕГЭ </w:t>
            </w:r>
            <w:r>
              <w:rPr>
                <w:color w:val="000000"/>
                <w:spacing w:val="-20"/>
              </w:rPr>
              <w:t>общеобразовательных</w:t>
            </w:r>
            <w:r>
              <w:rPr>
                <w:color w:val="000000"/>
              </w:rPr>
              <w:t xml:space="preserve"> организаций, работающих в сложных социальных условиях, с остальными </w:t>
            </w:r>
            <w:r>
              <w:rPr>
                <w:color w:val="000000"/>
                <w:spacing w:val="-20"/>
              </w:rPr>
              <w:t xml:space="preserve">общеобразовательными </w:t>
            </w:r>
            <w:r>
              <w:rPr>
                <w:color w:val="000000"/>
              </w:rPr>
              <w:t>организациями Челябинской област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right="-108" w:hanging="0"/>
              <w:jc w:val="left"/>
              <w:rPr/>
            </w:pPr>
            <w:r>
              <w:rPr/>
              <w:t xml:space="preserve">Выявление и распространение лучших практик </w:t>
            </w:r>
            <w:r>
              <w:rPr>
                <w:spacing w:val="-20"/>
              </w:rPr>
              <w:t>функционирования общеобразовательных</w:t>
            </w:r>
            <w:r>
              <w:rPr/>
              <w:t xml:space="preserve"> организаций, работающих в сложных социальных условиях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left="0" w:hanging="0"/>
              <w:jc w:val="left"/>
              <w:rPr/>
            </w:pPr>
            <w:r>
              <w:rPr/>
              <w:t>Введение эффективного контракта в общем образован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пробация в общеобразовательных организациях модели реализации эффективного контракта с учетом результатов аттестации педагогиче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Внедрение (изменение) показателей эффективности деятельности общеобразовательных организаций, их руководителей и работников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Мониторинг введения эффективного контракта, включая показатели развития обще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Совершенствование действующей модели аттестации педагогических работников общеобразовательных организаций с последующим их переводом на эффективный контрак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роведение аттестации педагогических работников общеобразовательных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Организация разработки систем нормирования труда в общеобразовательных организациях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овышение оплаты труда педагогических работников общеобразовательных организаций в соответствии с Указом Президента Российской Федерации от        7 мая 2012 года № 597 «О мероприятиях по реализации государственной социальной политики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контроля за выполнением в полном объеме мер по созданию прозрачного механизма оплаты труда руководителей </w:t>
            </w:r>
            <w:r>
              <w:rPr/>
              <w:t>общеобразовательных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142"/>
              <w:jc w:val="center"/>
              <w:rPr/>
            </w:pPr>
            <w:r>
              <w:rPr/>
              <w:t>17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И</w:t>
            </w:r>
            <w:r>
              <w:rPr>
                <w:spacing w:val="-20"/>
              </w:rPr>
              <w:t>нформа</w:t>
            </w:r>
            <w:r>
              <w:rPr/>
              <w:t>ционное и м</w:t>
            </w:r>
            <w:r>
              <w:rPr>
                <w:spacing w:val="-20"/>
              </w:rPr>
              <w:t>ониторингово</w:t>
            </w:r>
            <w:r>
              <w:rPr/>
              <w:t>е сопровождение введения эффективного контракта: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организация и проведение семинаров с участием работников общеобразовательных организаций по вопросам, связанным с внедрением эффективного контракта;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роведение разъяснительной работы в трудовых коллективах общеобразовательных организаций;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убликации в СМИ информационных материалов о процессах внедрения эффективного контракта в общеобразовательных организациях;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4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/>
              <w:t>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Обеспечение сетевого взаимодействия общеобразовательных организаций и  организаций дополнительного образования различной ведомственной принадлежности при реализации образовательных программ дополните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Реализация муниципальной программы Златоустовского городского округа  «Развитие образования Златоустовского городского округа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8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,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8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8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84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Организация мониторинга реализации муниципальной программы «Развитие образования Златоустовского городского округа»</w:t>
            </w:r>
          </w:p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Приведение условий организации дополнительного образования детей в соответствие с требованиями к условиям организации образовательного процесса, установленными нормативными правовыми актами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Распространение тематических сетевых моделей организации дополнительного образования детей</w:t>
            </w:r>
          </w:p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Разработка, апробация и внедрение моделей использования ресурсов негосударственного сектора в предоставлении услуг дополнительного образования дет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Разработка и внедрение показателей эффективности деятельности муниципальных организаций дополнительного образования, их руководителей и основных категорий работников, в том числе в связи с использованием указанных показателей для дифференциации заработной платы педагогиче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Участие в организации и проведении курсов повышения квалификации и переподготовки руководителей, педагогических работников организаций дополните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Реализация областной концепции сопровождения и поддержки одаренных и перспективных  детей Челябинской области, утвержденной приказом Министерства образования и науки Челябинской области от </w:t>
            </w:r>
          </w:p>
          <w:p>
            <w:pPr>
              <w:pStyle w:val="1"/>
              <w:suppressAutoHyphens w:val="tru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18 апреля 2012 г. </w:t>
            </w:r>
          </w:p>
          <w:p>
            <w:pPr>
              <w:pStyle w:val="1"/>
              <w:suppressAutoHyphens w:val="true"/>
              <w:ind w:left="0" w:hanging="0"/>
              <w:jc w:val="left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01 - 885 «Об утверждении областной концепции сопровождения и поддержки одаренных и перспективных детей Челябинской области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ind w:left="0" w:hanging="0"/>
              <w:jc w:val="left"/>
              <w:rPr>
                <w:rFonts w:eastAsia="Calibri"/>
              </w:rPr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0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Апробация в организациях дополнительного образования модели реализации эффективного контракта с учетом результатов аттестации педагогиче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Внедрение (изменение) показателей эффективности деятельности организаций дополнительного образования, их руководителей и работников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Внедрение апробированной модели эффективного контракта в организациях дополнительного образования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Заключение трудовых договоров и дополнительных соглашений с руководителями и работниками организаций дополнительного образования в соответствии с типовой формой договор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Мониторинг введения эффективного контракта, включая показатели развития дополните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5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Совершенствование действующей модели аттестации педагогических работников организаций дополнительного образования с последующим их переводом на эффективный контрак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6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 xml:space="preserve">Обеспечение проведения аттестации педагогических работников организаций дополнительного образования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7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Мониторинг количества педагогических работников организаций дополнительного образования,  прошедших аттестацию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18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 xml:space="preserve">Организация разработки систем нормирования труда в организациях дополнительного образования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 xml:space="preserve">Осуществление мероприятий, направленных на оптимизацию расходов на оплату труда </w:t>
            </w:r>
            <w:r>
              <w:rPr>
                <w:spacing w:val="-20"/>
              </w:rPr>
              <w:t>вспомогательного, административно</w:t>
            </w:r>
            <w:r>
              <w:rPr/>
              <w:t>-управленческого персонала, исходя из предельной доли расходов на оплату его труда в общем фонде оплаты труда организации не более 40 процент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-142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left"/>
              <w:rPr/>
            </w:pPr>
            <w:r>
              <w:rPr/>
              <w:t xml:space="preserve">Оптимизация численности по отдельным категориям педагогических работников организаций дополнительного образования, определенных указами Президента Российской Федерации, с учетом увеличения производительности труда и проводимых институциональных изменений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21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овышение оплаты труда педагогических работников организаций дополнительного образования в соответствии с Указом Президента Российской Федерации от        7 мая 2012 года № 597 «О мероприятиях по реализации государственной социальной политики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,1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4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3,8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43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22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еспечение контроля за выполнением в полном объеме мер по созданию прозрачного механизма оплаты труда руководителей</w:t>
            </w:r>
            <w:r>
              <w:rPr/>
              <w:t xml:space="preserve"> организаций дополнительного образования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23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ланирование дополнительных расходов местных бюджетов на повышение оплаты труда педагогических работников государственных (м</w:t>
            </w:r>
            <w:r>
              <w:rPr>
                <w:spacing w:val="-20"/>
              </w:rPr>
              <w:t>униципал</w:t>
            </w:r>
            <w:r>
              <w:rPr/>
              <w:t xml:space="preserve">ьных) организаций дополнительного образования в соответствии с Указом Президента Российской Федерации </w:t>
            </w:r>
          </w:p>
          <w:p>
            <w:pPr>
              <w:pStyle w:val="3"/>
              <w:suppressAutoHyphens w:val="true"/>
              <w:ind w:left="0" w:right="-108" w:hanging="0"/>
              <w:jc w:val="left"/>
              <w:rPr/>
            </w:pPr>
            <w:r>
              <w:rPr/>
              <w:t>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142"/>
              <w:jc w:val="center"/>
              <w:rPr/>
            </w:pPr>
            <w:r>
              <w:rPr/>
              <w:t>24.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И</w:t>
            </w:r>
            <w:r>
              <w:rPr>
                <w:spacing w:val="-20"/>
              </w:rPr>
              <w:t xml:space="preserve">нформационное </w:t>
            </w:r>
            <w:r>
              <w:rPr/>
              <w:t>и мониторинговое сопровождение введения эффективного контракта: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организация и проведение семинаров с участием работников организаций дополнительного образования по вопросам, связанным с внедрением эффективного контракта;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роведение разъяснительной работы в трудовых коллективах организаций дополнительного образования</w:t>
            </w:r>
          </w:p>
          <w:p>
            <w:pPr>
              <w:pStyle w:val="3"/>
              <w:suppressAutoHyphens w:val="true"/>
              <w:ind w:left="0" w:hanging="0"/>
              <w:jc w:val="left"/>
              <w:rPr/>
            </w:pPr>
            <w:r>
              <w:rPr/>
              <w:t>публикации в СМИ инф</w:t>
            </w:r>
            <w:r>
              <w:rPr>
                <w:spacing w:val="-20"/>
              </w:rPr>
              <w:t>ормационн</w:t>
            </w:r>
            <w:r>
              <w:rPr/>
              <w:t>ых материалов о процессах внедрения эффективного контракта в организациях дополнительного образовани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,4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4,8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5,6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,27</w:t>
            </w:r>
          </w:p>
        </w:tc>
      </w:tr>
      <w:tr>
        <w:trPr>
          <w:trHeight w:val="1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>Всего: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964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24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56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0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6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,5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7,34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6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" w:firstLine="709"/>
        <w:rPr/>
      </w:pPr>
      <w:r>
        <w:rPr>
          <w:sz w:val="28"/>
          <w:szCs w:val="28"/>
        </w:rPr>
        <w:t xml:space="preserve">* Данные по 2014-2015 годам в части средств бюджета Златоустовского городского округа внесены в соответствии с утвержденным бюджетом (с изменениями) </w:t>
      </w:r>
    </w:p>
    <w:p>
      <w:pPr>
        <w:pStyle w:val="Normal"/>
        <w:ind w:right="-31" w:firstLine="709"/>
        <w:rPr/>
      </w:pPr>
      <w:r>
        <w:rPr>
          <w:sz w:val="28"/>
          <w:szCs w:val="28"/>
        </w:rPr>
        <w:t>** Данные по графе «</w:t>
      </w:r>
      <w:r>
        <w:rPr>
          <w:sz w:val="28"/>
          <w:szCs w:val="28"/>
          <w:lang w:eastAsia="ru-RU"/>
        </w:rPr>
        <w:t>планируемые внебюджетные средства</w:t>
      </w:r>
      <w:r>
        <w:rPr>
          <w:sz w:val="28"/>
          <w:szCs w:val="28"/>
        </w:rPr>
        <w:t>» вносятся в 2014-2015 годах на основании подтвержденных документами источников.</w:t>
      </w:r>
      <w:r>
        <w:rPr>
          <w:bCs/>
          <w:sz w:val="28"/>
          <w:szCs w:val="28"/>
        </w:rPr>
        <w:t xml:space="preserve"> Данные по последующим годам вносятся методом экспертных оценок. </w:t>
      </w:r>
    </w:p>
    <w:p>
      <w:pPr>
        <w:pStyle w:val="Normal"/>
        <w:tabs>
          <w:tab w:val="clear" w:pos="708"/>
          <w:tab w:val="left" w:pos="14570" w:leader="none"/>
        </w:tabs>
        <w:ind w:right="-3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*** Данные по 2016-2018 годам вносятся методом экспертных оценок. </w:t>
      </w:r>
    </w:p>
    <w:p>
      <w:pPr>
        <w:pStyle w:val="Normal"/>
        <w:tabs>
          <w:tab w:val="clear" w:pos="708"/>
          <w:tab w:val="left" w:pos="14570" w:leader="none"/>
        </w:tabs>
        <w:ind w:right="-3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ч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инансовому обеспечению плана мероприятий («дорожной карты»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Изменения в отраслях социальной сферы, направленные на повышени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в Златоустовском городском окру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зменения в дошкольном образовании, направленные на повышение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качества услуг в сфере образования, соотнесенные 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еализация государственной программы Челябинской области «Поддержка и развитие дошкольного образования        в Челябинской области» на 2014 год, утвержденной постановлением Правительства Челябинской области                               от 22.10.2013 г. № 341-П «О государственной программе Челябинской области «Поддержка и развитие дошкольного образования в Челябинской области» на  2014 год» </w:t>
      </w:r>
      <w:r>
        <w:rPr>
          <w:rFonts w:eastAsia="Times New Roman"/>
          <w:sz w:val="28"/>
          <w:szCs w:val="28"/>
          <w:lang w:eastAsia="ru-RU"/>
        </w:rPr>
        <w:t xml:space="preserve">(пункт 1 раздела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плана мероприятий). В 2014 году запланировано 5584,9 тыс. руб. на привлечение в дошкольные образовательные учреждения детей из малообеспеченных семей, через предоставление компенсации части родительской платы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еализация муниципальной программы Златоустовского городского округа «Развитие образования Златоустовского городского округа», утвержденной постановлением Администрации Златоустовского городского округа от 06.12.2013 г. № 508-П «Об утверждении муниципальной программы Златоустовского городского округа «Развитие образования Златоустовского городского округа» на  2014 год»</w:t>
      </w:r>
      <w:r>
        <w:rPr>
          <w:rFonts w:eastAsia="Times New Roman"/>
          <w:sz w:val="28"/>
          <w:szCs w:val="28"/>
          <w:lang w:eastAsia="ru-RU"/>
        </w:rPr>
        <w:t xml:space="preserve"> (в редакции от 07.02.2014 г. №57-П)                    (пункт 2 раздела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плана мероприятий). Запланированы средства на  выплату дополнительной компенсации,                           за содержание ребенка из малообеспеченной, неблагополучной семьи, а так же семьи оказавшейся в трудной жизненной ситуации в образовательных организациях, реализующих основную общеобразовательную программу дошкольного образования в 2014 году - 6100,0 тыс. руб., в 2015 году – 3500,0 тыс. руб. (см. таблицу 1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овышение оплаты труда педагогических работников дошкольных образовательных организаций в соответствии     с Указом Президента Российской Федерации от 7 мая 2012 года № 597 «О мероприятиях по реализации государственной социальной политики» </w:t>
      </w:r>
      <w:r>
        <w:rPr>
          <w:rFonts w:eastAsia="Times New Roman"/>
          <w:sz w:val="28"/>
          <w:szCs w:val="28"/>
          <w:lang w:eastAsia="ru-RU"/>
        </w:rPr>
        <w:t xml:space="preserve">(пункт 17 раздела </w:t>
      </w:r>
      <w:r>
        <w:rPr>
          <w:rFonts w:eastAsia="Times New Roman"/>
          <w:sz w:val="28"/>
          <w:szCs w:val="28"/>
          <w:lang w:val="en-US" w:eastAsia="ru-RU"/>
        </w:rPr>
        <w:t>I</w:t>
      </w:r>
      <w:r>
        <w:rPr>
          <w:rFonts w:eastAsia="Times New Roman"/>
          <w:sz w:val="28"/>
          <w:szCs w:val="28"/>
          <w:lang w:eastAsia="ru-RU"/>
        </w:rPr>
        <w:t xml:space="preserve"> плана мероприятий). </w:t>
      </w:r>
      <w:r>
        <w:rPr>
          <w:sz w:val="28"/>
          <w:szCs w:val="28"/>
        </w:rPr>
        <w:t xml:space="preserve">В соответствии с пунктом 3 части 1 статьи 8 и пунктом 1 части 1 статьи 9 Федерального закона от 29 декабря 2012 года № 273-ФЗ «Об образовании в Российской Федерации» закрепляется новое распределение полномочий органов государственной власти субъектов Российской Федерации                   и местного самоуправления муниципальных районов и городских округов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.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казанным распределением полномочий, финансовое обеспечение реализации дошкольных общеобразовательных программ в муниципальных образовательных учреждениях осуществляется за счет бюджета субъекта Российской Федерации, путе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.</w:t>
      </w:r>
    </w:p>
    <w:p>
      <w:pPr>
        <w:pStyle w:val="Normal"/>
        <w:ind w:firstLine="708"/>
        <w:jc w:val="right"/>
        <w:rPr>
          <w:rFonts w:eastAsia="Times New Roman"/>
          <w:sz w:val="12"/>
          <w:szCs w:val="28"/>
          <w:lang w:eastAsia="ru-RU"/>
        </w:rPr>
      </w:pPr>
      <w:r>
        <w:rPr>
          <w:rFonts w:eastAsia="Times New Roman"/>
          <w:sz w:val="12"/>
          <w:szCs w:val="28"/>
          <w:lang w:eastAsia="ru-RU"/>
        </w:rPr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867"/>
        <w:gridCol w:w="1867"/>
        <w:gridCol w:w="1868"/>
        <w:gridCol w:w="1365"/>
        <w:gridCol w:w="1540"/>
        <w:gridCol w:w="11"/>
        <w:gridCol w:w="1315"/>
        <w:gridCol w:w="11"/>
        <w:gridCol w:w="1381"/>
        <w:gridCol w:w="1477"/>
      </w:tblGrid>
      <w:tr>
        <w:trPr>
          <w:trHeight w:val="403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Обще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количество детей муниципалитета из малообеспеченных, неблагополучных семей, а также семей, оказавшихся в трудной жизненной ситуации, посещающих образовательные учреждения дошкольного образования  (человек) </w:t>
            </w:r>
          </w:p>
        </w:tc>
        <w:tc>
          <w:tcPr>
            <w:tcW w:w="5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едний размер родительской платы (в месяц, рублей)</w:t>
            </w:r>
          </w:p>
        </w:tc>
        <w:tc>
          <w:tcPr>
            <w:tcW w:w="57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сходы на выплату компенсации (тыс. рублей)</w:t>
            </w:r>
          </w:p>
        </w:tc>
      </w:tr>
      <w:tr>
        <w:trPr>
          <w:trHeight w:val="4749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детей из малообеспеченных, неблагополучных семей, а также семей, оказавшихся в трудной жизненной ситуации, посещающих образовательные учреждения дошкольного образования, первых по рождению в семье (человек)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детей из малообеспеченных, неблагополучных семей, а также семей, оказавшихся в трудной жизненной ситуации, посещающих образовательные учреждения дошкольного образования, вторых по рождению в семье (человек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ичество детей из малообеспеченных, неблагополучных семей, а также семей, оказавшихся в трудной жизненной ситуации, посещающих образовательные учреждения дошкольного образования, третьих и последующих по рождению в семье (человек)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мьям на ребенка, первого по рождению в семье (графа 3 × графу 6 × 0,8 × 11 мес.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мьям на ребенка, второго по рождению в семье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графа 4 × графу 6 × 0,5 ×11 мес.)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мьям на ребенка, третьего и последующих по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ждению в семье (графа 5  × графу 6 × 0,3 ×11 мес.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(графа 6+графа 7+ графа 8)</w:t>
            </w:r>
          </w:p>
        </w:tc>
      </w:tr>
      <w:tr>
        <w:trPr>
          <w:trHeight w:val="34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41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67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78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782,2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4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59,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684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зменения в общем образовании, направленные на повы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  и качества услуг в сфере образования, соотнес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этапами перехода к эффективному контракту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sz w:val="28"/>
          <w:szCs w:val="28"/>
          <w:lang w:eastAsia="ru-RU"/>
        </w:rPr>
        <w:t xml:space="preserve">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 (пункт 15 раздела </w:t>
      </w:r>
      <w:r>
        <w:rPr>
          <w:rFonts w:eastAsia="Times New Roman"/>
          <w:sz w:val="28"/>
          <w:szCs w:val="28"/>
          <w:lang w:val="en-US" w:eastAsia="ru-RU"/>
        </w:rPr>
        <w:t>II</w:t>
      </w:r>
      <w:r>
        <w:rPr>
          <w:rFonts w:eastAsia="Times New Roman"/>
          <w:sz w:val="28"/>
          <w:szCs w:val="28"/>
          <w:lang w:eastAsia="ru-RU"/>
        </w:rPr>
        <w:t xml:space="preserve"> плана мероприятий)</w:t>
      </w:r>
      <w:r>
        <w:rPr>
          <w:sz w:val="28"/>
          <w:szCs w:val="28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соответствии с пунктом 3 части 1 статьи 8 федерального закона от 29 декабря 2012 года № 273-ФЗ «Об образовании в Российской Федерации»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за счет бюджета субъекта Российской Федерации, путе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оответствии с нормативами, определяемыми органами государственной власти субъектов Российской Федерации).</w:t>
      </w:r>
    </w:p>
    <w:p>
      <w:pPr>
        <w:pStyle w:val="Normal"/>
        <w:ind w:firstLine="708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менения в дополнительном образовании детей, направленные на повыш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и и качества услуг в сфере образования, соотнесенные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 этапами перехода к эффективному контракт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еализация муниципальной программы Златоустовского городского округа  «Развитие образования Златоустовского городского округа» (пункт 2 </w:t>
      </w:r>
      <w:r>
        <w:rPr>
          <w:sz w:val="28"/>
          <w:szCs w:val="28"/>
          <w:lang w:eastAsia="ru-RU"/>
        </w:rPr>
        <w:t xml:space="preserve">раздела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плана мероприятий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 состоянию на 01.07.2014 г. на организацию отдыха детей в каникулярное время предусмотрены средства местного бюджета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14 год – 22890,3 тыс. рублей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15 год – 15056,1 тыс. рублей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2016 год – 15056,1 тыс. рублей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2014 году из областного бюджета на организацию отдыха детей выделены средства                                                           в объеме 17230,0 тыс. рублей,  в том числе: на организацию отдыха детей Златоустовского городского округа –               16150,0 тыс. рублей, из других территорий Челябинской области – 1080,0 тыс. рублей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отребность в дополнительных средствах – 20000,0 тыс. рублей (на проведение ремонтных работ                                    и противопожарных мероприятий в муниципальных загородных оздоровительных лагерях ДОЛ «Лесная сказка»                    и ДОЛ «Юность»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овышение оплаты труда педагогических работников организаций дополнительного образования в соответствии  с Указом Президента Российской Федерации от 7 мая 2012 года № 597 «О мероприятиях по реализации государственной социальной политики» (пункт 21 </w:t>
      </w:r>
      <w:r>
        <w:rPr>
          <w:rFonts w:eastAsia="Times New Roman"/>
          <w:sz w:val="28"/>
          <w:szCs w:val="28"/>
          <w:lang w:eastAsia="ru-RU"/>
        </w:rPr>
        <w:t xml:space="preserve">раздела </w:t>
      </w:r>
      <w:r>
        <w:rPr>
          <w:rFonts w:eastAsia="Times New Roman"/>
          <w:sz w:val="28"/>
          <w:szCs w:val="28"/>
          <w:lang w:val="en-US" w:eastAsia="ru-RU"/>
        </w:rPr>
        <w:t>III</w:t>
      </w:r>
      <w:r>
        <w:rPr>
          <w:rFonts w:eastAsia="Times New Roman"/>
          <w:sz w:val="28"/>
          <w:szCs w:val="28"/>
          <w:lang w:eastAsia="ru-RU"/>
        </w:rPr>
        <w:t xml:space="preserve"> плана мероприятий</w:t>
      </w:r>
      <w:r>
        <w:rPr>
          <w:sz w:val="28"/>
          <w:szCs w:val="28"/>
        </w:rPr>
        <w:t xml:space="preserve">). Расчет потребности в средствах на повышение заработной платы </w:t>
      </w:r>
      <w:r>
        <w:rPr>
          <w:rFonts w:eastAsia="Times New Roman"/>
          <w:sz w:val="28"/>
          <w:szCs w:val="28"/>
          <w:lang w:eastAsia="ru-RU"/>
        </w:rPr>
        <w:t xml:space="preserve">педагогическим работникам </w:t>
      </w:r>
      <w:r>
        <w:rPr>
          <w:sz w:val="28"/>
          <w:szCs w:val="28"/>
        </w:rPr>
        <w:t>организаций дополнительного образования представлен в приложении              к пояснительной части.</w:t>
      </w:r>
    </w:p>
    <w:p>
      <w:pPr>
        <w:pStyle w:val="Normal"/>
        <w:suppressAutoHyphens w:val="true"/>
        <w:ind w:firstLine="709"/>
        <w:rPr/>
      </w:pPr>
      <w:r>
        <w:rPr>
          <w:rFonts w:eastAsia="Times New Roman"/>
          <w:sz w:val="28"/>
          <w:szCs w:val="28"/>
          <w:lang w:eastAsia="ru-RU"/>
        </w:rPr>
        <w:t>Планирование дополнительных расходов местных бюджетов на повышение оплаты труда педагогических работников организаций дополнительного образования в соответствии с Указом Президента Российской Федерации                от 7 мая 2012 года № 597 «О мероприятиях по реализации государственной социальной политики»</w:t>
      </w:r>
      <w:r>
        <w:rPr>
          <w:sz w:val="28"/>
          <w:szCs w:val="28"/>
        </w:rPr>
        <w:t xml:space="preserve"> (пункт 23 </w:t>
      </w:r>
      <w:r>
        <w:rPr>
          <w:rFonts w:eastAsia="Times New Roman"/>
          <w:sz w:val="28"/>
          <w:szCs w:val="28"/>
          <w:lang w:eastAsia="ru-RU"/>
        </w:rPr>
        <w:t xml:space="preserve">раздела </w:t>
      </w:r>
      <w:r>
        <w:rPr>
          <w:rFonts w:eastAsia="Times New Roman"/>
          <w:sz w:val="28"/>
          <w:szCs w:val="28"/>
          <w:lang w:val="en-US" w:eastAsia="ru-RU"/>
        </w:rPr>
        <w:t>III</w:t>
      </w:r>
      <w:r>
        <w:rPr>
          <w:rFonts w:eastAsia="Times New Roman"/>
          <w:sz w:val="28"/>
          <w:szCs w:val="28"/>
          <w:lang w:eastAsia="ru-RU"/>
        </w:rPr>
        <w:t xml:space="preserve"> плана мероприятий</w:t>
      </w:r>
      <w:r>
        <w:rPr>
          <w:sz w:val="28"/>
          <w:szCs w:val="28"/>
        </w:rPr>
        <w:t>)</w:t>
      </w:r>
      <w:r>
        <w:rPr>
          <w:rFonts w:eastAsia="Times New Roman"/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Расчет потребности в средствах на повышение заработной платы </w:t>
      </w:r>
      <w:r>
        <w:rPr>
          <w:rFonts w:eastAsia="Times New Roman"/>
          <w:sz w:val="28"/>
          <w:szCs w:val="28"/>
          <w:lang w:eastAsia="ru-RU"/>
        </w:rPr>
        <w:t xml:space="preserve">педагогическим работникам </w:t>
      </w:r>
      <w:r>
        <w:rPr>
          <w:sz w:val="28"/>
          <w:szCs w:val="28"/>
        </w:rPr>
        <w:t>организаций дополнительного образования представлен в приложении к пояснительной ч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потребности в дополнительных средствах на реализацию Указа Президента Российской Федерации </w:t>
      </w:r>
    </w:p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7 мая 2012 года № 597 «О мероприятиях по реализации государственной социальной политики»</w:t>
      </w:r>
    </w:p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65"/>
        <w:gridCol w:w="838"/>
        <w:gridCol w:w="1955"/>
        <w:gridCol w:w="2515"/>
        <w:gridCol w:w="2031"/>
      </w:tblGrid>
      <w:tr>
        <w:trPr>
          <w:tblHeader w:val="true"/>
          <w:trHeight w:val="8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 xml:space="preserve">Год 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расче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 стро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дагогические работники общеобразовательных организаций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дагогические работники организаций дополнительного образования </w:t>
            </w:r>
          </w:p>
        </w:tc>
      </w:tr>
      <w:tr>
        <w:trPr>
          <w:trHeight w:val="681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 год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актический размер средней заработной платы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Златоустовскому городскому округу (прогноз), (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18,0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826,6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16,90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ие лица (единиц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7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эффективности реализации плана мероприятий (процент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среднемесячной заработной платы на 2013 год, рассчитанной исходя из показателей эффективности реализации плана мероприятий (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28,5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95,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1,03</w:t>
            </w:r>
          </w:p>
        </w:tc>
      </w:tr>
      <w:tr>
        <w:trPr>
          <w:trHeight w:val="83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среднемесячной заработной платы на 2014 год, рассчитанной исходя из показателей эффективности реализации плана мероприятий (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42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95,3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916,00</w:t>
            </w:r>
          </w:p>
        </w:tc>
      </w:tr>
      <w:tr>
        <w:trPr>
          <w:trHeight w:val="71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счёт до года за счет повышения заработной платы в 2013 году (тыс. рублей) ((строка 5 - строка 2) × строку 3 × строку 9 × строку 10/100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042,9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64,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2,71</w:t>
            </w:r>
          </w:p>
        </w:tc>
      </w:tr>
      <w:tr>
        <w:trPr>
          <w:trHeight w:val="105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 бюджетных ассигнований на повышение заработной платы в 2014 году (с начислениями) в расчете на 1 месяц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(тыс. рублей) (строка 11/12 месяце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7,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3,40</w:t>
            </w:r>
          </w:p>
        </w:tc>
      </w:tr>
      <w:tr>
        <w:trPr>
          <w:trHeight w:val="53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начислений на фонд оплаты труда (процент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ичество месяцев повышения заработной платы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3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ъем бюджетных ассигнований на повышение заработной платы в 2014 году (тыс. рублей) ((строка 6 - строка 5) ×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ку 3 × строку 9 × строку 10/100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65,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49,4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3,40</w:t>
            </w:r>
          </w:p>
        </w:tc>
      </w:tr>
      <w:tr>
        <w:trPr>
          <w:trHeight w:val="74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FF"/>
                <w:sz w:val="22"/>
                <w:szCs w:val="22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 объем средств на повышение заработной плат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2014 году (с начислениями) (млн. рублей) ((строка 7 + строка 11)/100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0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1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96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 год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ие лица (единиц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63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эффективности реализации плана (проценто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</w:tr>
      <w:tr>
        <w:trPr>
          <w:trHeight w:val="50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среднемесячной заработной платы, рассчитанной исходя из показателей эффективности реализации плана (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52,0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83,8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656,30</w:t>
            </w:r>
          </w:p>
        </w:tc>
      </w:tr>
      <w:tr>
        <w:trPr>
          <w:trHeight w:val="882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счет до года за счет повышения заработной платы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2015 году (тыс. рублей) ((строка 6 - строка 2) × строку 13 × строку 9 × строку 10/100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8,9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13,8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96,10</w:t>
            </w:r>
          </w:p>
        </w:tc>
      </w:tr>
      <w:tr>
        <w:trPr>
          <w:trHeight w:val="88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 бюджетных ассигнований на повышение заработной платы в 2015 году (с начислениями) в расчете на 1 месяц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ыс. рублей) (строка 18/12 месяцев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5,6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1,9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73</w:t>
            </w:r>
          </w:p>
        </w:tc>
      </w:tr>
      <w:tr>
        <w:trPr>
          <w:trHeight w:val="1056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 бюджетных ассигнований на повышение заработной платы в 2015 году (тыс. рублей) ((строка 15 - строка 6) × строку 13 × строку 9 × строку 10/100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787,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663,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04,80</w:t>
            </w:r>
          </w:p>
        </w:tc>
      </w:tr>
      <w:tr>
        <w:trPr>
          <w:trHeight w:val="89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 объем средств на повышение заработной плат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 2015 году (с начислениями) (млн. рублей) ((строка 16 + строка 18)/100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9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7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1</w:t>
            </w:r>
          </w:p>
        </w:tc>
      </w:tr>
      <w:tr>
        <w:trPr>
          <w:trHeight w:val="10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 год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сего объем средств на повышение заработной платы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2016 году (с начислениями) (млн. 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,80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23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97</w:t>
            </w:r>
          </w:p>
        </w:tc>
      </w:tr>
      <w:tr>
        <w:trPr>
          <w:trHeight w:val="10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7 год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 объем средств на повышение заработной платы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2017 году (с начислениями) (тыс. 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,97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95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00</w:t>
            </w:r>
          </w:p>
        </w:tc>
      </w:tr>
      <w:tr>
        <w:trPr>
          <w:trHeight w:val="10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8 год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сего объем средств на повышение заработной платы 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2018 году (с начислениями) (тыс. рублей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12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95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429</w:t>
            </w:r>
          </w:p>
        </w:tc>
      </w:tr>
    </w:tbl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5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rFonts w:ascii="Calibri" w:hAnsi="Calibri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53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539"/>
    </w:pPr>
    <w:rPr>
      <w:rFonts w:eastAsia="Times New Roman"/>
    </w:rPr>
  </w:style>
  <w:style w:type="paragraph" w:styleId="2">
    <w:name w:val="Абзац списка2"/>
    <w:basedOn w:val="Normal"/>
    <w:qFormat/>
    <w:pPr>
      <w:ind w:left="720" w:firstLine="539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Абзац списка3"/>
    <w:basedOn w:val="Normal"/>
    <w:qFormat/>
    <w:pPr>
      <w:ind w:left="720" w:firstLine="539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3">
    <w:name w:val="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0:00Z</dcterms:created>
  <dc:creator>USER</dc:creator>
  <dc:description/>
  <dc:language>en-US</dc:language>
  <cp:lastModifiedBy>prot_2</cp:lastModifiedBy>
  <cp:lastPrinted>2014-09-30T09:38:00Z</cp:lastPrinted>
  <dcterms:modified xsi:type="dcterms:W3CDTF">2014-10-01T04:50:00Z</dcterms:modified>
  <cp:revision>2</cp:revision>
  <dc:subject/>
  <dc:title>УТВЕРЖДЕН</dc:title>
</cp:coreProperties>
</file>